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McKenna J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iopoem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cKenn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kable determine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ister of Cassidy and Ave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over of ice cream, friends swim, lacros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feel good when I get good grad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o needs? You need family and vegetabl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o gives? We give to the poo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o fears? I fear spiders and be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o would like to see? I would like to see Hawai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ttlet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ohnso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49:48Z</dcterms:created>
  <dc:creator>user </dc:creator>
  <dc:description/>
  <dc:language>en-US</dc:language>
  <cp:lastModifiedBy/>
  <cp:revision>0</cp:revision>
  <dc:subject/>
  <dc:title/>
</cp:coreProperties>
</file>